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1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◆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はじめます。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　　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～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切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慎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事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９９％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成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いえるのです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では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サイト】でアフィリエイタ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ら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おくと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を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ダウンロード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な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じ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アフィリエイター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通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れぞれの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いますが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くなり、か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効果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十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優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イトですので、きちん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われます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人情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りはしませんから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！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と、それぞれ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リンクアドレスが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のリンクのアドレ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それぞれのアドレ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置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えてください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をやら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ホームページ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なければいけないサイトもありますが、とりあえずは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0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動化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準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３）ＨＰスペー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おけ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問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あ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、そ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ページのトップになります。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アフィリエ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１．《コアグル・ウェブスタッフ》　★★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ウルトラ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オススメ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３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Osaka;Times New Roman" w:hAnsi="Osaka;Times New Roman" w:cs="Osaka;Times New Roman"/>
          <w:color w:val="333333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2">
        <w:r>
          <w:rPr>
            <w:rStyle w:val="InternetLink"/>
            <w:rFonts w:cs="Osaka;Times New Roman" w:ascii="Osaka;Times New Roman" w:hAnsi="Osaka;Times New Roman"/>
            <w:sz w:val="20"/>
            <w:szCs w:val="20"/>
          </w:rPr>
          <w:t>http://www.coregroove.com/staff/af.php3?type=stf&amp;id=023927</w:t>
        </w:r>
      </w:hyperlink>
      <w:r>
        <w:rPr>
          <w:rFonts w:cs="Osaka;Times New Roman" w:ascii="Osaka;Times New Roman" w:hAnsi="Osaka;Times New Roman"/>
          <w:color w:val="333333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Osaka;Times New Roman" w:hAnsi="Osaka;Times New Roman" w:cs="Osaka;Times New Roman"/>
          <w:color w:val="333333"/>
          <w:sz w:val="20"/>
          <w:szCs w:val="20"/>
        </w:rPr>
      </w:pPr>
      <w:r>
        <w:rPr>
          <w:rFonts w:cs="Osaka;Times New Roman" w:ascii="Osaka;Times New Roman" w:hAnsi="Osaka;Times New Roman"/>
          <w:color w:val="333333"/>
          <w:sz w:val="20"/>
          <w:szCs w:val="20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 xml:space="preserve"> 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５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があ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３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ＴＯＰページメニュー⇒広告提携サイト募集⇒【ウェブスタッフ募集】をクリック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⇒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【登録ページへ（赤字）】クリック⇒規約を読み、指示通り登録を済ませて下さい。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登録したメールアドレスに、自動返信にて、登録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ID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番号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、パスワードが発行されます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。</w:t>
      </w:r>
    </w:p>
    <w:p>
      <w:pPr>
        <w:pStyle w:val="Normal"/>
        <w:autoSpaceDE w:val="false"/>
        <w:ind w:firstLine="90"/>
        <w:jc w:val="left"/>
        <w:rPr>
          <w:rFonts w:ascii="ＭＳ ゴシック;MS Gothic" w:hAnsi="ＭＳ ゴシック;MS Gothic" w:eastAsia="ＭＳ ゴシック;MS Gothic" w:cs="MS-Gothic;AR ADGothicJP Medium"/>
          <w:kern w:val="0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ご確認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ログ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「リンクバナー設置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クリックしま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画面中央にテキストリンク（メルマガ用）とありますので、その下部の「アフィリエイトスタッフ募集」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記載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上記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（↑上の●印以降のアドレスをあなたの物に書き換えます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２．《ホームペー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売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アップドットコム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★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オススメ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ら２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キャッシュバック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ﾎ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ｰ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ﾍ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ｰ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ﾞの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ｸｾ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ｽ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ｯ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ﾟに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くれ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しいサイ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3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www.hpuriageup.com/go/93693/a12/</w:t>
        </w:r>
      </w:hyperlink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らリンクスタッフ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２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キャッシュバック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リンクスタッフ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メニューから『リンクスタッフ』→『リンクスタッフ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』からできます。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無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入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すぐ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メニューのバナー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る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右側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バナー・テキス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画面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でてきます。バナーのソースコードの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ＵＲ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み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３．《スキマ・アフィリエイ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</w:rPr>
        <w:t>●</w:t>
      </w:r>
      <w:hyperlink r:id="rId4">
        <w:r>
          <w:rPr>
            <w:rStyle w:val="InternetLink"/>
          </w:rPr>
          <w:t>http://sbiz.jp/af/r/?af=050286</w:t>
        </w:r>
      </w:hyperlink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して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ら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事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メール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リンクコード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記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てますので、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■テキストリ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リンクコードの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アドレス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４．《ＰＷＣ・アフィリエイ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商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株投資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仕手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材料銘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ファン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動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極秘情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なっていて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価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良心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次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かなり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めて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/>
        <w:t>　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●</w:t>
      </w:r>
      <w:hyperlink r:id="rId5" w:tgtFrame="_blank">
        <w:r>
          <w:rPr>
            <w:rStyle w:val="InternetLink"/>
          </w:rPr>
          <w:t>http://pwc.jp/af/r/?af=025659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して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ら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会申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よ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規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意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事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メール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リンクコード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記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てますので、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■テキストリ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リンクコードの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アドレスを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．《サークルネッ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掲示板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でき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無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6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www.11396.net/?CID=kiyoshi4648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８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でボーナス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還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会員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、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メー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ＵＲＬをクリック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情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ｸ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ｲ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ﾍ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ｰ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ﾞの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ｸ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ｰ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活動方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ｸﾘｯｸ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HP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ますので、ＵＲ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上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私のアフィリエイト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●以降にある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http://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はじまる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）になります。これを貴方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張り替えて、このまま保存（文書の更新）し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れでは、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ん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③のフォルダへ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出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たらもうすぐです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ましょう！！</w:t>
      </w:r>
    </w:p>
    <w:p>
      <w:pPr>
        <w:pStyle w:val="Normal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Osaka">
    <w:altName w:val="Times New Roman"/>
    <w:charset w:val="0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ＭＳ Ｐゴシック" w:hAnsi="ＭＳ Ｐゴシック" w:eastAsia="ＭＳ Ｐゴシック" w:cs="ＭＳ Ｐゴシック"/>
      <w:b/>
      <w:bCs/>
      <w:kern w:val="0"/>
      <w:sz w:val="36"/>
      <w:szCs w:val="36"/>
    </w:rPr>
  </w:style>
  <w:style w:type="character" w:styleId="Style13">
    <w:name w:val="段落フォント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見出し 2 (文字)"/>
    <w:basedOn w:val="Style13"/>
    <w:qFormat/>
    <w:rPr>
      <w:rFonts w:ascii="ＭＳ Ｐゴシック" w:hAnsi="ＭＳ Ｐゴシック" w:eastAsia="ＭＳ Ｐゴシック" w:cs="ＭＳ Ｐゴシック"/>
      <w:b/>
      <w:bCs/>
      <w:kern w:val="0"/>
      <w:sz w:val="36"/>
      <w:szCs w:val="36"/>
    </w:rPr>
  </w:style>
  <w:style w:type="character" w:styleId="Style14">
    <w:name w:val="ヘッダー (文字)"/>
    <w:basedOn w:val="Style13"/>
    <w:qFormat/>
    <w:rPr>
      <w:kern w:val="2"/>
      <w:sz w:val="21"/>
      <w:szCs w:val="24"/>
    </w:rPr>
  </w:style>
  <w:style w:type="character" w:styleId="Style15">
    <w:name w:val="フッター (文字)"/>
    <w:basedOn w:val="Style13"/>
    <w:qFormat/>
    <w:rPr>
      <w:kern w:val="2"/>
      <w:sz w:val="21"/>
      <w:szCs w:val="24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regroove.com/staff/af.php3?type=stf&amp;id=023927" TargetMode="External"/><Relationship Id="rId3" Type="http://schemas.openxmlformats.org/officeDocument/2006/relationships/hyperlink" Target="http://www.hpuriageup.com/go/92756/a1/" TargetMode="External"/><Relationship Id="rId4" Type="http://schemas.openxmlformats.org/officeDocument/2006/relationships/hyperlink" Target="http://sbiz.jp/af/r/?af=050286" TargetMode="External"/><Relationship Id="rId5" Type="http://schemas.openxmlformats.org/officeDocument/2006/relationships/hyperlink" Target="http://pwc.jp/af/r/?af=025659" TargetMode="External"/><Relationship Id="rId6" Type="http://schemas.openxmlformats.org/officeDocument/2006/relationships/hyperlink" Target="http://www.11396.net/?CID=kiyoshi4648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05:25:00Z</dcterms:created>
  <dc:creator>佐藤晋次郎</dc:creator>
  <dc:description/>
  <cp:keywords/>
  <dc:language>en-US</dc:language>
  <cp:lastModifiedBy>Owner</cp:lastModifiedBy>
  <dcterms:modified xsi:type="dcterms:W3CDTF">2010-03-21T02:22:00Z</dcterms:modified>
  <cp:revision>18</cp:revision>
  <dc:subject/>
  <dc:title>②-1</dc:title>
</cp:coreProperties>
</file>